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ИНВЕСТИЦИОН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а с ограниченной ответственностью «ЭЛЕКТРОСНАБ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0-2024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269"/>
        <w:gridCol w:w="4820"/>
      </w:tblGrid>
      <w:tr>
        <w:trPr>
          <w:trHeight w:val="9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нвестиционной программы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ная программа по развитию электрических сетей ООО «ЭЛЕКТРОСНАБ» на 2020-2024 годы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ки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ректировк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змен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естицион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граммы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>Федеральный закон от 26.03.2003 г. № 35-ФЗ «Об электроэнергетике».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>Приказ Министерства энергетики РФ от 5 мая 2016 г. № 380 "Об утверждении форм раскрытия сетевой организацией информации об инвестиционной программе (о проекте инвестиционной программы и (или) проекте изменений, вносимых в инвестиционную программу) и обосновывающих ее материалах, указанной в абзацах втором - четвертом, шестом, восьмом и десятом подпункта "ж" пункта 11 стандартов раскрытия информации субъектами оптового и розничных рынков электрической энергии, утвержденных постановлением Правительства Российской Федерации от 21 января 2004 г. N 24, правил заполнения указанных форм и требований к форматам раскрытия сетевой организацией электронных документов, содержащих информацию об инвестиционной программе (о проекте инвестиционной программы и (или) проекте изменений, вносимых в инвестиционную программу) и обосновывающих ее материалах".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>Постановление Правительства Российской Федерации от 01.12.2009 г. № 977 «Об инвестиционных программах субъектов электроэнергетики».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>Федеральный закон Российской Федерации от 23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>Приказ Министерства энергетики РФ от 14 января 2016 г. № 10 "Об утверждении Методических указаний по определению субъектами оптового и розничных рынков электрической энергии, в том числе субъектами естественных монополий, за исключением потребителей электрической энергии, идентификаторов инвестиционных проектов".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3"/>
              <w:jc w:val="both"/>
              <w:rPr/>
            </w:pPr>
            <w:r>
              <w:rPr>
                <w:sz w:val="22"/>
                <w:szCs w:val="22"/>
              </w:rPr>
              <w:t>Приказ Министерства энергетики РФ от 14 марта 2016 г. № 177 "Об утверждении Методических указаний по расчету количественных показателей инвестиционных программ сетевых организаций".</w:t>
            </w:r>
          </w:p>
          <w:p>
            <w:pPr>
              <w:pStyle w:val="Normal"/>
              <w:ind w:left="3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и Программы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ачественного и надежного предоставления потребителям услуг по передаче электрической энергии;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требований по энергосбережению и повышению энергетической эффективности при оказании услуг по передаче электрической энергии и технологическому присоединению энергопринимающих устройств;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6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доступности услуг электроснабжения для потребителей и удовлетворение спроса на подключение к системам электроснабжения энергопринимающих устройств вновь строящихся и реконструируемых зданий и сооружений в текущем и перспективном периодах развития городов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Программ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2"/>
                <w:szCs w:val="22"/>
              </w:rPr>
              <w:t xml:space="preserve">-Повышение надежности и качества предоставления услуг системами электроснабжения;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2"/>
                <w:szCs w:val="22"/>
              </w:rPr>
              <w:t xml:space="preserve">-повышение необходимой пропускной способности сетей с учетом роста нагрузок;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2"/>
                <w:szCs w:val="22"/>
              </w:rPr>
              <w:t xml:space="preserve">- снижение технических и коммерческих потерь;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2"/>
                <w:szCs w:val="22"/>
              </w:rPr>
              <w:t xml:space="preserve">- обеспечение эксплуатационной безопасности.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оки реализ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ы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С 2020 по 2024 годы.</w:t>
            </w:r>
          </w:p>
        </w:tc>
      </w:tr>
      <w:tr>
        <w:trPr>
          <w:trHeight w:val="665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тапы реализ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ы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тевое строительство (реконструкция) и пусконаладочные работы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 xml:space="preserve">Подготовка площадки трассы - для ЛЭП                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метка ВЛЭП с определением типа устанавливаемых опор (сложные, несложные).                       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основного оборудования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лючение договоров поставки материалов, оборудования; поставка оборудования и материалов.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онтаж основного оборудования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ка опор, подвешивание кабеля, установка проводника заземляющего, заземлителя вертикального, разъединителя и щита учета электрической энергии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усконаладочные работы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ЭП: Измерение сопротивления изоляции проводов, замер сопротивления контуров заземлений опор ЛЭП, испытание разрядников, измерение петли "фазы-ноль".   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вершение 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формление протоколов измерений (испытаний), акта ввода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ы финансирования Программы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0 год – 1,304 млн.руб. </w:t>
            </w:r>
          </w:p>
          <w:p>
            <w:pPr>
              <w:pStyle w:val="Normal"/>
              <w:ind w:left="31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1 год – 1,305 млн.руб. </w:t>
            </w:r>
          </w:p>
          <w:p>
            <w:pPr>
              <w:pStyle w:val="Normal"/>
              <w:ind w:left="31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2 год – 1,385 млн.руб. </w:t>
            </w:r>
          </w:p>
          <w:p>
            <w:pPr>
              <w:pStyle w:val="Normal"/>
              <w:ind w:left="31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3 год – 1,573 млн.руб. 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2024 год – 1,677 млн.руб. </w:t>
            </w:r>
          </w:p>
          <w:p>
            <w:pPr>
              <w:pStyle w:val="Normal"/>
              <w:ind w:left="317" w:hanging="0"/>
              <w:rPr/>
            </w:pPr>
            <w:r>
              <w:rPr>
                <w:bCs/>
                <w:sz w:val="22"/>
                <w:szCs w:val="22"/>
              </w:rPr>
              <w:t>Общий объем финансирования Программы составляет 7,244 млн.руб.</w:t>
            </w:r>
          </w:p>
          <w:p>
            <w:pPr>
              <w:pStyle w:val="Normal"/>
              <w:ind w:left="31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точники финансирования Программ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быль, направленная на инвестиции – 4,5 млн.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мортизация, предусмотренная в тарифе на услуги по передаче электрической энергии – 2,744 млн.руб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Ожидаемые результаты реализации Программы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179" w:hanging="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21"/>
              <w:ind w:left="179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Исполнение Программы системы электроснабжения позволит реализовать технические мероприятия по строительству и модернизации объектов коммунальной инфраструктуры с учетом обеспечения существующих и перспективных нагрузок города  Козловка.</w:t>
            </w:r>
          </w:p>
          <w:p>
            <w:pPr>
              <w:pStyle w:val="21"/>
              <w:ind w:left="17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В ходе выполнения мероприятий повысится качество предоставляемых услуг электроснабжения с учетом принципа доступности для потребителей и в соответствии с экологическим нормами.</w:t>
            </w:r>
          </w:p>
          <w:p>
            <w:pPr>
              <w:pStyle w:val="21"/>
              <w:ind w:left="17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Style17"/>
        <w:shd w:fill="FFFFFF" w:val="clear"/>
        <w:tabs>
          <w:tab w:val="clear" w:pos="708"/>
          <w:tab w:val="left" w:pos="706" w:leader="none"/>
        </w:tabs>
        <w:ind w:left="0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Emphasis">
    <w:name w:val="Emphasis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3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</w:rPr>
  </w:style>
  <w:style w:type="paragraph" w:styleId="S3">
    <w:name w:val="s_3"/>
    <w:basedOn w:val="Normal"/>
    <w:qFormat/>
    <w:pPr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25:00Z</dcterms:created>
  <dc:creator>Экономист</dc:creator>
  <dc:description/>
  <cp:keywords/>
  <dc:language>en-US</dc:language>
  <cp:lastModifiedBy>Работа1</cp:lastModifiedBy>
  <cp:lastPrinted>2018-04-05T14:02:00Z</cp:lastPrinted>
  <dcterms:modified xsi:type="dcterms:W3CDTF">2019-04-15T05:01:00Z</dcterms:modified>
  <cp:revision>8</cp:revision>
  <dc:subject/>
  <dc:title/>
</cp:coreProperties>
</file>