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ИНВЕСТИЦИОН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ОСНА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-2019 год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094"/>
        <w:gridCol w:w="995"/>
        <w:gridCol w:w="996"/>
        <w:gridCol w:w="993"/>
        <w:gridCol w:w="992"/>
        <w:gridCol w:w="993"/>
        <w:gridCol w:w="989"/>
        <w:gridCol w:w="992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нвестиционной программы</w:t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ая программа в сфере электроэнергетики ООО «ЭЛЕКТРОСНАБ» на 2015-2019 годы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и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тировк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он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.03.2003 г. № 35-ФЗ «Об электроэнергетике»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энергетики РФ от 5 мая 2016 г. № 380 "Об утверждении форм раскрытия сетевой организацией информации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, указанной в абзацах втором - четвертом, шестом, восьмом и десятом подпункта "ж" пункта 11 стандартов раскрытия информации субъектами оптового и розничных рынков электрической энергии, утвержденных постановлением Правительства Российской Федерации от 21 января 2004 г. N 24, правил заполнения указанных форм и требований к форматам раскрытия сетевой организацией электронных документов, содержащих информацию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"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01.12.2009 г. № 977 «Об инвестиционных программах субъектов электроэнергетики»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>
                <w:sz w:val="24"/>
                <w:szCs w:val="24"/>
              </w:rPr>
              <w:t>Федеральный закон Российской Федерации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/>
            </w:pPr>
            <w:r>
              <w:rPr>
                <w:sz w:val="24"/>
                <w:szCs w:val="24"/>
              </w:rPr>
              <w:t>Приказ Министерства энергетики РФ от 14 января 2016 г. № 10 "Об утверждении Методических указаний по определению субъектами оптового и розничных рынков электрической энергии, в том числе субъектами естественных монополий, за исключением потребителей электрической энергии, идентификаторов инвестиционных проектов"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энергетики РФ от 14 марта 2016 г. № 177 "Об утверждении Методических указаний по расчету количественных показателей инвестиционных программ сетевых организаций".</w:t>
            </w:r>
          </w:p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единого комплекса мероприятий, направленных на обеспечение оптимальных решений системных проблем в области функционирования и развития системы электроснабжения в г.Козловка, ЧР на период с 2015 по 2019 годы, в соответствии с потребностями жилищного и промышленного строительства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енного и надежного предоставления потребителям услуг по передаче электрической энергии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/>
            </w:pPr>
            <w:r>
              <w:rPr>
                <w:sz w:val="24"/>
                <w:szCs w:val="24"/>
              </w:rPr>
              <w:t>Обеспечение  требований по энергосбережению и повышению энергетической эффективности при оказании услуг по передаче электрической энергии и технологическому присоединению энергопринимающих устройств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/>
            </w:pPr>
            <w:r>
              <w:rPr>
                <w:sz w:val="24"/>
                <w:szCs w:val="24"/>
              </w:rPr>
              <w:t>Создание условий, необходимых для привлечения инвестиций в развитие систем  электроснабж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/>
            </w:pPr>
            <w:r>
              <w:rPr>
                <w:sz w:val="24"/>
                <w:szCs w:val="24"/>
              </w:rPr>
              <w:t>Внедрение современных технологий в системы  электроснабж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услуг электроснабжения для потребителей и удовлетворение спроса на подключение к системам электроснабжения энергопринимающих устройств вновь строящихся и реконструируемых зданий и сооружений в текущем и перспективном периодах развития городов.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и и этапы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С 2015 по 2019 годы.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bCs/>
                <w:sz w:val="24"/>
                <w:szCs w:val="24"/>
              </w:rPr>
              <w:t>2015 год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– 1163,24 тыс.руб. с учетом НДС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bCs/>
                <w:sz w:val="24"/>
                <w:szCs w:val="24"/>
              </w:rPr>
              <w:t>2016 год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– 1203,34 тыс.руб. с учетом НДС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bCs/>
                <w:sz w:val="24"/>
                <w:szCs w:val="24"/>
              </w:rPr>
              <w:t>2017 год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– 1207,62 тыс.руб. с учетом НДС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bCs/>
                <w:sz w:val="24"/>
                <w:szCs w:val="24"/>
              </w:rPr>
              <w:t>2018 год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– 1193,21 тыс.руб. с учетогм НДС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bCs/>
                <w:sz w:val="24"/>
                <w:szCs w:val="24"/>
              </w:rPr>
              <w:t>2019 год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– 1181,62 тыс.руб. с учетом НДС.</w:t>
            </w:r>
          </w:p>
          <w:p>
            <w:pPr>
              <w:pStyle w:val="Normal"/>
              <w:ind w:left="317" w:hanging="0"/>
              <w:rPr/>
            </w:pPr>
            <w:r>
              <w:rPr>
                <w:bCs/>
                <w:sz w:val="24"/>
                <w:szCs w:val="24"/>
              </w:rPr>
              <w:t>Общий объем финансирования Программы составляет 5949,03 тыс.руб.</w:t>
            </w:r>
          </w:p>
          <w:p>
            <w:pPr>
              <w:pStyle w:val="Normal"/>
              <w:ind w:left="31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и финансирования Програм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, направленная на инвестиц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ортизация, предусмотренная в тарифе на услуги по передаче электрической энергии.  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9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Исполнение Программы системы электроснабжения позволит реализовать технические мероприятия по строительству и модернизации объектов коммунальной инфраструктуры с учетом обеспечения существующих и перспективных нагрузок города  Козловка.</w:t>
            </w:r>
          </w:p>
          <w:p>
            <w:pPr>
              <w:pStyle w:val="21"/>
              <w:ind w:left="17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В ходе выполнения мероприятий повысится качество предоставляемых коммунальных услуг с учетом принципа доступности для потребителей и в соответствии с экологическим нормами.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Организация мониторинга и контроля</w:t>
            </w:r>
          </w:p>
        </w:tc>
        <w:tc>
          <w:tcPr>
            <w:tcW w:w="6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9" w:hanging="0"/>
              <w:jc w:val="both"/>
              <w:rPr/>
            </w:pPr>
            <w:r>
              <w:rPr>
                <w:bCs/>
                <w:sz w:val="24"/>
                <w:szCs w:val="24"/>
              </w:rPr>
              <w:t>Контроль за выполнением Программы в пределах своих полномочий и в соответствии с законодательством  осуществляют:</w:t>
            </w:r>
          </w:p>
          <w:p>
            <w:pPr>
              <w:pStyle w:val="21"/>
              <w:numPr>
                <w:ilvl w:val="0"/>
                <w:numId w:val="1"/>
              </w:numPr>
              <w:ind w:left="17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Козловского городского поселения</w:t>
            </w:r>
          </w:p>
          <w:p>
            <w:pPr>
              <w:pStyle w:val="21"/>
              <w:ind w:left="17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Целевые Показатели для целей формирования инвестиционной программы, установленные в порядке, утвержденном Министерством энергетики РФ: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015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017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л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- показатель средней продолжительности прекращения передачи электрической энергии (Пп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3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- показатель уровня качества осуществляемого технологического присоединения (Птпр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- 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1</w:t>
            </w:r>
          </w:p>
        </w:tc>
      </w:tr>
      <w:tr>
        <w:trPr>
          <w:trHeight w:val="7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оказатели энергетической эффективности – изменения объема потерь электрической энергии при осуществлении передачи электрической энергии, кВт*ч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015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017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019 г.</w:t>
            </w:r>
          </w:p>
        </w:tc>
      </w:tr>
      <w:tr>
        <w:trPr>
          <w:trHeight w:val="1581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</w:t>
            </w:r>
          </w:p>
        </w:tc>
      </w:tr>
    </w:tbl>
    <w:p>
      <w:pPr>
        <w:pStyle w:val="Style17"/>
        <w:shd w:fill="FFFFFF" w:val="clear"/>
        <w:tabs>
          <w:tab w:val="clear" w:pos="708"/>
          <w:tab w:val="left" w:pos="706" w:leader="none"/>
        </w:tabs>
        <w:ind w:left="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3">
    <w:name w:val="s_3"/>
    <w:basedOn w:val="Normal"/>
    <w:qFormat/>
    <w:pPr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20:00Z</dcterms:created>
  <dc:creator>Экономист</dc:creator>
  <dc:description/>
  <cp:keywords/>
  <dc:language>en-US</dc:language>
  <cp:lastModifiedBy>МММ</cp:lastModifiedBy>
  <cp:lastPrinted>2018-04-05T14:02:00Z</cp:lastPrinted>
  <dcterms:modified xsi:type="dcterms:W3CDTF">2018-04-05T10:20:00Z</dcterms:modified>
  <cp:revision>2</cp:revision>
  <dc:subject/>
  <dc:title/>
</cp:coreProperties>
</file>