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/>
        <w:t>Приложение 2.1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внесения изменений в инвестиционную программ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О «ЭЛЕКТРОСНАБ» на 2015-2019 год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части корректировки на 2019 г.г.)</w:t>
      </w:r>
    </w:p>
    <w:p>
      <w:pPr>
        <w:pStyle w:val="ListParagraph"/>
        <w:spacing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нвестиционная программа разработана Обществом с ограниченной ответственностью «ЭЛЕКТРОСНАБ» (далее ООО «ЭЛЕКТРОСНАБ»)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Юридический адрес: </w:t>
      </w:r>
      <w:r>
        <w:rPr>
          <w:bCs/>
          <w:sz w:val="28"/>
          <w:szCs w:val="28"/>
        </w:rPr>
        <w:t>603000,г.Нижний Новгород, ул.Студеная, д.35А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места нахождения: Чувашская Республика, г. Козловка, ул. Николаева, д. 41. Численность работающих – 16,5 человек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ОО «ЭЛЕКТРОСНАБ» - электросетевая организация, осуществляющая передачу и распределение электрической энергии до потребителей через трансформаторные подстанции, обеспечивает круглосуточное оперативное обслуживание электрических сетей, эксплуатацию и ремонт электросетевого оборудования, а также строительство новых электросетевых объектов. Зона деятельности ООО «ЭЛЕКТРОСНАБ» распространяется на Козловское городское поселение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сновными видами деятельности ООО «ЭЛЕКТРОСНАБ»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ередача электрической энергии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е присоединение к электрическим сетям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Электрические сети, эксплуатируемые ООО «ЭЛЕКТРОСНАБ», представляют собой совокупность электроустановок, объединенных общим процессом приема, распределения и передачи электрической энергии от центров питания 110/10 кВ до потребителей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анспортировка и передача электрической энергии конечному потребителю по электрическим сетям  ООО «ЭЛЕКТРОСНАБ» осуществляется по сетям двух уровней напряжения: 10кВ и 0,4 кВ.     Прием электрической энергии в сети предприятия осуществляется от 1 центра питания, находящегося на балансе смежной сетевой организации. Основной характер нагрузки – коммунально-бытовой, второй и третьей категории надежности электроснабжения 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став электросетевого хозяйства, арендуемого  Обществом у ООО «Паритет» по договору аренды №  19- Э от 09.12.2011 г., входит: 65,27 км воздушных линий (ВЛ-0,4 кВ общей протяженностью 55,7 км, ВЛ-10 кВ общей протяженностью 9,57 км), 4,43 км кабельных линий (КЛ-0,4 кВ общей протяженностью 0,64 км, КЛ-10 кВ общей протяженностью 3,79 км), 29 трансформаторных подстанций (с общей трансформаторной мощностью 10,425 МВА) административное здание и здание гаража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приятие осуществляет передачу электрической энергии до Потребителей в городе Козловка от  1 подстанции  110/10 кВ «Козловка» - ПАО «МРСК-Волги»-Чувашэнерго. 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  <w:t xml:space="preserve">          </w:t>
      </w:r>
      <w:r>
        <w:rPr>
          <w:spacing w:val="-7"/>
          <w:sz w:val="28"/>
          <w:szCs w:val="28"/>
        </w:rPr>
        <w:t xml:space="preserve">Ежегодно </w:t>
      </w:r>
      <w:r>
        <w:rPr>
          <w:sz w:val="28"/>
          <w:szCs w:val="28"/>
        </w:rPr>
        <w:t>через городские сети проходит 16-17 млн. кВт час электроэнергии</w:t>
      </w:r>
      <w:r>
        <w:rPr>
          <w:color w:val="000000"/>
          <w:sz w:val="28"/>
          <w:szCs w:val="28"/>
        </w:rPr>
        <w:t>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се мероприятия по реконструкции электрических сетей, включенные в реализацию инвестиционной программы, направлены на повышение уровня надежности и безопасной эксплуатации электрических сетей и обеспечение качества поставляемой электроэнергии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конструкция объектов ООО «ЭЛЕКТРОСНАБ».</w:t>
      </w:r>
    </w:p>
    <w:p>
      <w:pPr>
        <w:pStyle w:val="NoSpacing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Cs/>
          <w:i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повышения надежности электроснабжения потребителей  инвестиционной программой на 2019 г. предусмотрено выполнение работ по  р</w:t>
      </w:r>
      <w:r>
        <w:rPr>
          <w:bCs/>
          <w:iCs/>
          <w:color w:val="000000"/>
          <w:sz w:val="28"/>
          <w:szCs w:val="28"/>
        </w:rPr>
        <w:t>еконструкции   ВЛИ 0,4 кВ по ул.Карцевопочинокская, в дер.Карцево Починок, Козловского района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усмотрена замена неизолированных проводов (А35) на изолированные (СИП).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здушные линии с неизолированными проводами приводят к высоким технологическим расходам. Необходимо постоянно разрабатывать мероприятия по предотвращению аварийных отключений и по устранению  дефектов, определяемых их технологией монтажа, изготовления и возрастной структурой сети.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иальные самонесущие изолированные провода (СИП) обеспечивают высокую надежность, качество, убедительные сокращения затрат на монтаж и обслуживание.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имущества применения СИП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улучшаются условия эксплуатации за счет устранения случайных контактов с посторонними предметами, отсутствует риск поражения током при касации фазных проводов, находящихся под напряжением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 исключается возможность короткого замыкания между проводами фаз или на землю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  снижаются габариты подвески, что дает экономию по материалам опор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кращаются эксплуатационные расходы за счет систематической расчистки трасс, сокращения объемов аварийно-восстановительных работ, замены поврежденных изоляторов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овышается опасность в зоне обледенения, уменьшаются не менее, чем на 30% гололедно-ветровые нагрузки на опоры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снижается падение напряжения вследствие малого реактивного сопротивл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ается возможность хищения электроэнергии.    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3.Источники финансирования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инвестиционной программе  ООО «ЭЛЕКТРОСНАБ» на 2019 год тарифным источником ее финансирования определены амортизация и прибыль. Объем реализации проекта на 2019 год составляет </w:t>
      </w:r>
      <w:r>
        <w:rPr>
          <w:color w:val="000000"/>
          <w:sz w:val="28"/>
          <w:szCs w:val="28"/>
        </w:rPr>
        <w:t>1,18162 тыс.руб., -в том числе за счет прибыли - 900,0 тыс.руб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>за счет амортизационных отчислений  - 281,6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:</w:t>
      </w:r>
    </w:p>
    <w:p>
      <w:pPr>
        <w:pStyle w:val="NoSpacing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ервоначальный проект инвестиционной программы ООО «ЭЛЕКТРОСНАБ» на период 2015-2019 г.г. предусматривал финансирование в 2019 г. реконструкцию ВЛИ 0,4 кВ по ул.Нижнекурганская, г.Козловка на сумму 1196,66 тыс.руб., в т.ч. за счет прибыли- 1125,71 тыс. руб., за счет амортизации – 79,95 тыс.руб.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ое мероприятие направлено на улучшение показателей качества и надежности оказываемой услуги по передаче электрической энергии потребителям города. 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 Экономическая эффективность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ая эффективность данной инвестиционной программы заключается в следующем:</w:t>
      </w:r>
    </w:p>
    <w:p>
      <w:pPr>
        <w:pStyle w:val="NoSpacing"/>
        <w:jc w:val="both"/>
        <w:rPr/>
      </w:pPr>
      <w:r>
        <w:rPr>
          <w:sz w:val="28"/>
          <w:szCs w:val="28"/>
        </w:rPr>
        <w:t>- сокращение перерывов электроснабжения потребителей;</w:t>
      </w:r>
    </w:p>
    <w:p>
      <w:pPr>
        <w:pStyle w:val="NoSpacing"/>
        <w:jc w:val="both"/>
        <w:rPr/>
      </w:pPr>
      <w:r>
        <w:rPr>
          <w:sz w:val="28"/>
          <w:szCs w:val="28"/>
        </w:rPr>
        <w:t>- минимизация ущербов при возникновении технологических нарушений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технических потерь. 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12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Выводы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спешная реализация инвестиционной программы позволит обеспечить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 и качества отпускаемой электроэнергии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технических потерь в результате снижения потерь в линиях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 снижение уровня износа объекта инфраструктуры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 эксплуатационную безопасность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ЭЛЕКТРОСНАБ»                       Волков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372"/>
      </w:pPr>
      <w:rPr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41:00Z</dcterms:created>
  <dc:creator>МММ</dc:creator>
  <dc:description/>
  <cp:keywords/>
  <dc:language>en-US</dc:language>
  <cp:lastModifiedBy>МММ</cp:lastModifiedBy>
  <cp:lastPrinted>2017-02-20T10:58:00Z</cp:lastPrinted>
  <dcterms:modified xsi:type="dcterms:W3CDTF">2018-03-22T05:33:00Z</dcterms:modified>
  <cp:revision>5</cp:revision>
  <dc:subject/>
  <dc:title>      Общество с ограниченной ответственностью</dc:title>
</cp:coreProperties>
</file>