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Утверждаю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Директор</w:t>
      </w:r>
    </w:p>
    <w:p>
      <w:pPr>
        <w:pStyle w:val="Normal"/>
        <w:autoSpaceDE w:val="false"/>
        <w:jc w:val="right"/>
        <w:rPr/>
      </w:pPr>
      <w:r>
        <w:rPr/>
        <w:t>ООО «ЭЛЕКТРОСНАБ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 Волков И.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26» февраля 2018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spacing w:before="0" w:after="12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85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120"/>
        <w:ind w:firstLine="851"/>
        <w:jc w:val="center"/>
        <w:rPr>
          <w:b/>
          <w:b/>
        </w:rPr>
      </w:pPr>
      <w:r>
        <w:rPr>
          <w:b/>
        </w:rPr>
        <w:t>к программе энергосбережения ООО «ЭЛЕКТРОСНАБ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Информация об орган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Общество с ограниченной ответственностью</w:t>
      </w:r>
      <w:r>
        <w:rPr>
          <w:bCs/>
        </w:rPr>
        <w:t xml:space="preserve"> «ЭЛЕКТРОСНАБ» расположено по адресу: Чувашская Республика, г. Козловка, ул. Николаева, д. 41. Численность работающих – 16,5 челов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ОО «ЭЛЕКТРОСНАБ» - электросетевая организация, осуществляющая передачу и распределение электрической энергии до потребителей через трансформаторные подстанции, обеспечивает круглосуточное оперативное обслуживание электрических сетей, эксплуатацию и ремонт электросетевого оборудования, а также строительство новых электросетевых объектов. Зона деятельности ООО «ЭЛЕКТРОСНАБ» распространяется на Козловское городское поселе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и видами деятельности ООО «ЭЛЕКТРОСНАБ» являются:</w:t>
      </w:r>
    </w:p>
    <w:p>
      <w:pPr>
        <w:pStyle w:val="Normal"/>
        <w:rPr/>
      </w:pPr>
      <w:r>
        <w:rPr/>
        <w:t>- передача электрической энергии;</w:t>
      </w:r>
    </w:p>
    <w:p>
      <w:pPr>
        <w:pStyle w:val="Normal"/>
        <w:rPr/>
      </w:pPr>
      <w:r>
        <w:rPr/>
        <w:t>- технологическое присоединение к электрическим сетя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лектрические сети, эксплуатируемые ООО «ЭЛЕКТРОСНАБ», представляют собой совокупность электроустановок, объединенных общим процессом приема, распределения и передачи электрической энергии от центров питания 110/10 кВ до потребите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ранспортировка и передача электрической энергии конечному потребителю по электрическим сетям  ООО «ЭЛЕКТРОСНАБ» осуществляется по сетям двух уровней напряжения: 10кВ и 0,4 кВ.     Прием электрической энергии в сети предприятия осуществляется от 1 центра питания, находящегося на балансе смежной сетевой организации. Основной характер нагрузки – коммунально-бытовой, второй и третьей категории надежности электроснабжения </w:t>
      </w:r>
    </w:p>
    <w:p>
      <w:pPr>
        <w:pStyle w:val="Normal"/>
        <w:rPr/>
      </w:pPr>
      <w:r>
        <w:rPr/>
        <w:t xml:space="preserve">        </w:t>
      </w:r>
      <w:r>
        <w:rPr/>
        <w:t>В состав электросетевого хозяйства, арендуемого  Обществом у ООО «Паритет», вход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65,27 км воздушных линий (ВЛ-0,4 кВ общей протяженностью 55,7 км, ВЛ-10 кВ общей протяженностью 9,57 км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,43 км кабельных линий (КЛ-0,4 кВ общей протяженностью 0,64 км, КЛ-10 кВ общей протяженностью 3,79 к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9 трансформаторных подстанций (с общей трансформаторной мощностью 10,425 МВ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тивное здание и здание гараж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бственности  ООО «ЭЛЕКТРОСНАБ» имеется 2 единицы автотранспорта: автовышка (АГП-22.02) и грузовая автомашина УАЗ-390944.</w:t>
      </w:r>
    </w:p>
    <w:p>
      <w:pPr>
        <w:pStyle w:val="Normal"/>
        <w:rPr/>
      </w:pPr>
      <w:r>
        <w:rPr/>
        <w:t xml:space="preserve">           </w:t>
      </w:r>
      <w:r>
        <w:rPr/>
        <w:t>Количество точек поставки на хозяйственные нужды:</w:t>
      </w:r>
    </w:p>
    <w:p>
      <w:pPr>
        <w:pStyle w:val="Normal"/>
        <w:rPr/>
      </w:pPr>
      <w:r>
        <w:rPr/>
        <w:t xml:space="preserve"> </w:t>
      </w:r>
      <w:r>
        <w:rPr/>
        <w:t xml:space="preserve">электрической энергии </w:t>
      </w:r>
      <w:r>
        <w:rPr>
          <w:b/>
          <w:u w:val="single"/>
        </w:rPr>
        <w:t>- 2 ед</w:t>
      </w:r>
      <w:r>
        <w:rPr/>
        <w:t xml:space="preserve">., все оснащены приборами учета, </w:t>
      </w:r>
    </w:p>
    <w:p>
      <w:pPr>
        <w:pStyle w:val="Normal"/>
        <w:rPr/>
      </w:pPr>
      <w:r>
        <w:rPr/>
        <w:t xml:space="preserve"> </w:t>
      </w:r>
      <w:r>
        <w:rPr/>
        <w:t xml:space="preserve">холодной воды - </w:t>
      </w:r>
      <w:r>
        <w:rPr>
          <w:b/>
          <w:u w:val="single"/>
        </w:rPr>
        <w:t>1 ед</w:t>
      </w:r>
      <w:r>
        <w:rPr/>
        <w:t>., оснащена прибором учет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Здания и сооружения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здания (сооруже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кв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куб. 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апливаемый объем, куб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онто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,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ирпичного гараж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469,4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25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Сведения об автотранспорте и спецтехнике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134"/>
        <w:gridCol w:w="1843"/>
        <w:gridCol w:w="709"/>
        <w:gridCol w:w="11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Вид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Грузоподъемность т, пассажировместимость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Вид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Уд. расход топлива по паспортным данным, л/100 км (л/машино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бег, тыс. км,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Количество израсходанного топлива, тыс. 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 494560 (АГП -22.02) (автовыш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 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-390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л./0,75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 ROVER DISCOVERY 2,7(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имечание: данные о пробеге и о количестве израсходованного топлива приведены за 2015 год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чет электрической энерг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12"/>
        <w:gridCol w:w="3402"/>
        <w:gridCol w:w="18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устан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четч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ласс точн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он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Ч-3ТА.07.61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ирпичного гар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СЧ-3ТА.07.61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се счетчики электроэнергии поверены, классы точности соответствуют действующим нормативным документам. Все точки приема электроэнергии оснащены приборами учета. Автоматизированная информационная измерительная система учета потребления электроэнергии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Учет хоз-питьевой вод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ечень приборов учета хоз-питьевой воды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402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Место устан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четч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грешность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он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етар СХВ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%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се счетчики воды поверены, погрешность соответствуют действующим нормативным документам. Все точки приема хоз-питьевой воды оснащены приборами учета. Автоматизированная информационная измерительная система учета потребления хоз-питьевой воды отсутствует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ведения о потреблении энергетических ресурсов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807"/>
        <w:gridCol w:w="1134"/>
        <w:gridCol w:w="850"/>
        <w:gridCol w:w="851"/>
        <w:gridCol w:w="850"/>
        <w:gridCol w:w="993"/>
        <w:gridCol w:w="850"/>
        <w:gridCol w:w="851"/>
        <w:gridCol w:w="708"/>
      </w:tblGrid>
      <w:tr>
        <w:trPr>
          <w:trHeight w:val="60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энергетического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5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т*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лодн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Показатели баланса электрической энергии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кВтч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17"/>
        <w:gridCol w:w="1134"/>
        <w:gridCol w:w="1134"/>
        <w:gridCol w:w="1134"/>
        <w:gridCol w:w="1134"/>
        <w:gridCol w:w="1276"/>
        <w:gridCol w:w="1559"/>
      </w:tblGrid>
      <w:tr>
        <w:trPr>
          <w:trHeight w:val="7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упление в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пуск из се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тери электрической энерг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% потерь</w:t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</w:t>
            </w: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Н</w:t>
            </w: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</w:t>
            </w: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кущее состояние в области энергосбережения и повышения энергетической эффективности организации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Энергосбережение для электросетевой организации ООО «ЭЛЕКТРОСНАБ» заключается, прежде всего, в сокращении расходов электроэнергии на ее транспорт (сокращение потерь электроэнергии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ижение потерь электроэнергии в электрических сетях – сложная комплексная проблема, требующая капитальных вложений, постоянного внимания персонала, его высокой квалификации, юридической грамотности и заинтересованного участия в эффективном решении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пытки решить эту проблему без системного подхода, отдельными мерами, а особенно недооценка этой проблемы приводит к тому, что данная проблема остается одной из самых главных для сетевых организац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еречень должностных лиц, ответственных за обеспечение мероприятий по энергосбережению и повышению энергетической эффективност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40"/>
        <w:gridCol w:w="3521"/>
        <w:gridCol w:w="2977"/>
      </w:tblGrid>
      <w:tr>
        <w:trPr>
          <w:trHeight w:val="16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\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функции и обязанности по обеспечению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и реквизиты нормативных актов организации, определяющих обязанности по обеспечению мероприятий</w:t>
            </w:r>
          </w:p>
        </w:tc>
      </w:tr>
      <w:tr>
        <w:trPr>
          <w:trHeight w:val="1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в Иван Александрович, директор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планированием, финансированием и реализацией энергосберегающи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жностные инструкции</w:t>
            </w:r>
          </w:p>
        </w:tc>
      </w:tr>
      <w:tr>
        <w:trPr>
          <w:trHeight w:val="1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тников Василий Николаевич, начальник наружных электрических се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энергосберегающи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жностные инструкц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Экономические показатели программы. Информация об источниках финансирования мероприятий по энергосбережению и повышению энергетической эффективности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286"/>
        <w:gridCol w:w="996"/>
        <w:gridCol w:w="996"/>
        <w:gridCol w:w="941"/>
        <w:gridCol w:w="996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ые средства, в т.ч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3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7,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1,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ль, направляемая на инвестиции, в т.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4,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прибыль на развитие производства (учтенная в тариф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4,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прибыль от нерегулируемых видов деятель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от технологического присоединения (подключен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чая прибы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зация, в т.ч.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,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амортизация, учтенная в тари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,6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неиспользованная амортизация прошлых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обственные средства, в т.ч.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допэми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таток собственных средств на начало года (нераспределенная прибыл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ные средства, в т.ч.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ймы/креди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ое финансир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ривлеченные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/>
      </w:pPr>
      <w:r>
        <w:rPr>
          <w:b/>
          <w:color w:val="000000"/>
        </w:rPr>
        <w:t>Изменение потребления энергетических ресурсов для целей осуществления регулируемого вида деятельности:</w:t>
      </w:r>
    </w:p>
    <w:p>
      <w:pPr>
        <w:pStyle w:val="TextBodyIndent"/>
        <w:rPr/>
      </w:pPr>
      <w:r>
        <w:rPr/>
        <w:t>Примечание: изменение затрат на энергоресурсы – без учета роста тарифо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992"/>
        <w:gridCol w:w="992"/>
        <w:gridCol w:w="993"/>
        <w:gridCol w:w="992"/>
      </w:tblGrid>
      <w:tr>
        <w:trPr>
          <w:trHeight w:val="6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Энергорес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кВт·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тыс.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,9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у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Фактические и плановые значения целевых показателей программы по годам периода действия программы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4"/>
        <w:gridCol w:w="4253"/>
        <w:gridCol w:w="1134"/>
        <w:gridCol w:w="992"/>
        <w:gridCol w:w="992"/>
        <w:gridCol w:w="993"/>
        <w:gridCol w:w="992"/>
      </w:tblGrid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евые показатели энергосбережения и повышения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по передаче электрическ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потерь электрической энергии в сетях,                             кВт*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асхода электрической энергии на собственные нужды, кВт*ч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оли услуг по передаче электрической энергии (мощности) по приборам уче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ность зданий, строений, сооружений, находящихся в собственности компании приборами учета используемых энергоресурс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удельного расхода электрической энергии в зданиях, строениях, сооружениях, кВт*ч/кв. 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удельного расхода тепловой энергии в зданиях, строениях, сооружениях, Гкал/куб. 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удельного расхода горюче-смазочных материалов,используемых компанией при оказании услуг по передаче электрической энергии (мощности)  т.у.т/к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слуги по передаче электрическ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электрической энергии при её передаче присоединенным потребителям и смежным сетевым организация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5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еречень мероприятий, технологий, денежных средств, необходимых для реализации мероприятий организации в целях достижения целевых показателей программы: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88"/>
        <w:gridCol w:w="1431"/>
        <w:gridCol w:w="15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д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, тыс. руб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ые мероприят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модернизации оборудования, в том числе замены оборудования с более высоким коэффициентом полезного действия, внедрение инновационных решений и энергосберегающих технологий, в том числе энергоэффективной нанотехнологичной продукции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нижение потребления энергетических ресурсов на собственные нужды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становке осветительных устройств с использованиес светоди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кращению потерь электрической, тепловой энергии, холодной и горячей воды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еконструкция ВЛИ 0,4 кВ (с заменой прводов А 35 на СИП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0,5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ерметизация зданий (окна, двери, швы, подвалы, выходы вентиляции, инженерных коммуникаций)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дрение реле-регуляторов светильников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структаж сотрудников по контролю за расходованием электроэнергии, воды, своевременным отключением оборудования, компьютерной тех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иторинг расходования электроэнергии, во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оевременное проведение плановой проверки приборов учета, в случае выхода из строя приборов учета своевременно принимать меры по устранению неполадок и не допускать предъявления счетчиков по установленной мощ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нализ работы хозяйства по энергосбережению за календарный год и разработка плана мероприятий на следующий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журства по хозяйству с целью контроля сбережения энергоресурсов (вода, электроэнерг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бесед в подразделениях по вопросам бережного расходования энергоресур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Механизм мониторинга и контроля за исполнением программы и за исполнением целевых показателе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 соответствии с Законом №261-ФЗ от 23.11.2009 г. координация мероприятий по энергосбережению и повышению энергетической эффективности и контроль за их проведением бюджетными учреждениями осуществляют органы государственной вла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тветственность за соблюдение установленных сроков исполнения мероприятий Программы возлагается на руководителя учрежд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60" w:right="746" w:gutter="0" w:header="0" w:top="107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iCs/>
      <w:spacing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rFonts w:eastAsia="Calibri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cs="Arial"/>
      <w:bCs/>
      <w:caps/>
      <w:sz w:val="23"/>
      <w:szCs w:val="23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rFonts w:eastAsia="Calibri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42:00Z</dcterms:created>
  <dc:creator>tarif18</dc:creator>
  <dc:description/>
  <cp:keywords/>
  <dc:language>en-US</dc:language>
  <cp:lastModifiedBy>МММ</cp:lastModifiedBy>
  <cp:lastPrinted>2016-08-23T08:31:00Z</cp:lastPrinted>
  <dcterms:modified xsi:type="dcterms:W3CDTF">2018-02-27T13:55:00Z</dcterms:modified>
  <cp:revision>4</cp:revision>
  <dc:subject/>
  <dc:title>                   Согласовано:</dc:title>
</cp:coreProperties>
</file>